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Savivaldybės biudžetinė įstaiga. Gumbinės g. 18, LT-77166 Šiauliai. Tel.(8 41) 52 39 61, 52 39 50,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/>
        <w:t>Finansų skyriui</w:t>
        <w:tab/>
        <w:tab/>
        <w:tab/>
        <w:tab/>
        <w:t xml:space="preserve">                                          2016–07-14    Nr. S - </w:t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ĖL  BIUDŽETO IŠLAIDŲ SĄMATOS VYKDYMO ATASKAITŲ PATEIK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teikiame 2016 metų II ketvirčio biudžeto vykdymo ataskaitų rinkinį (formas Nr. 1, Nr. 2, Nr. 3, Nr. 4, aiškinamasis rašt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RIDEDAMA. 14 lap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Ūkio dalies vedėjas, </w:t>
      </w:r>
    </w:p>
    <w:p>
      <w:pPr>
        <w:pStyle w:val="Normal"/>
        <w:rPr/>
      </w:pPr>
      <w:r>
        <w:rPr/>
        <w:t xml:space="preserve"> </w:t>
      </w:r>
      <w:r>
        <w:rPr/>
        <w:t xml:space="preserve">pavaduojantis direktorių                                                                                   Pranas Vasiliauskas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Jančienė, 8 41 52 39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Antra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avadinimas">
    <w:name w:val="Pavadinima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57:00Z</dcterms:created>
  <dc:creator>Dalia</dc:creator>
  <dc:description/>
  <dc:language>en-US</dc:language>
  <cp:lastModifiedBy/>
  <cp:lastPrinted>2016-04-14T11:08:00Z</cp:lastPrinted>
  <dcterms:modified xsi:type="dcterms:W3CDTF">2016-07-14T06:45:12Z</dcterms:modified>
  <cp:revision>46</cp:revision>
  <dc:subject/>
  <dc:title> </dc:title>
</cp:coreProperties>
</file>